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Zadanie I</w:t>
            </w:r>
          </w:p>
        </w:tc>
        <w:tc>
          <w:tcPr>
            <w:tcW w:w="7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rPr>
              <w:t>Przeczytaj tekst źródłowy i odpowiedz na pytania.</w:t>
            </w:r>
          </w:p>
        </w:tc>
      </w:tr>
    </w:tbl>
    <w:p>
      <w:pPr>
        <w:pStyle w:val="Normal"/>
        <w:rPr/>
      </w:pPr>
      <w:r>
        <w:rPr/>
      </w:r>
    </w:p>
    <w:p>
      <w:pPr>
        <w:pStyle w:val="Normal"/>
        <w:rPr/>
      </w:pPr>
      <w:r>
        <w:rPr/>
        <w:t xml:space="preserve">(…) Zanim je ukończono tak, by stanęły naprzeciw wału obozowego Rzymian i zamknęły wszystkie drogi, pięciu konnych przedarło się między strażami nieprzyjaciół i przyniosło do Rzymu wiadomość, że konsul wraz z wojskiem znalazł się w potrzasku. Trudno wyobrazić sobie wiadomość bardziej niespodziewaną i nieoczekiwaną. Powstało więc takie przerażenie i taka panika, jakby wrogowie obiegli nie obóz wojskowy, lecz samo miasto Rzym. Konsul Naucjusz otrzymał rozkaz powrotu, ale jego osoba nie dawała pełnej rękojmi zażegnania niebezpieczeństwa, uznano przeto, że trzeba mianować dyktatora dla ratowania zagrożonej sytuacji; wybrano więc dyktatorem jednomyślnie Lucjusza Kwinkcjusza Cyncynnata. </w:t>
      </w:r>
    </w:p>
    <w:p>
      <w:pPr>
        <w:pStyle w:val="Normal"/>
        <w:rPr/>
      </w:pPr>
      <w:r>
        <w:rPr/>
        <w:t xml:space="preserve">Tego, co następuje, niech posłuchają ci, którzy mają w pogardzie w porównaniu z bogactwami wszystko, co człowiek może posiadać, i którzy sądzą, że dostojeństwo i cnota mogą istnieć tylko </w:t>
        <w:br/>
        <w:t xml:space="preserve">w ludziach bogatych. Otóż Lucjusz Kwinkcjusz, jedyna w danej sytuacji ostoja narodu rzymskiego, uprawiał osobiście czteromorgowe pole, zwane obecnie błoniami Kwinkcjusza , za Tybrem, naprzeciw miejsca, gdzie dziś są doki okrętowe. Tam to zastali go posłowie — albo przy kopaniu rowu, wspartego na łopacie, albo przy oraniu — jedno jest pewne, że był w danej chwili zajęty pracą na roli; po wzajemnych powitaniach poprosili go, by odziany w togę  zechciał wysłuchać zleceń senatu wraz </w:t>
        <w:br/>
        <w:t xml:space="preserve">z najlepszymi życzeniami dla niego osobiście i dla państwa. Zdziwił się mocno, zapytał, czy stało się co złego i kazał żonie Racylii natychmiast przynieść togę z chaty. Otarł z siebie kurz i pot, ubrał się w togę i wystąpił przed posłów, a ci witają go jako dyktatora, składają powinszowania, wzywają do Rzymu </w:t>
        <w:br/>
        <w:t xml:space="preserve">i opowiadają, jaki strach opanował wojsko. Z rozkazu władz czekała na Kwinkcjusza gotowa tratwa; przeprawił się na niej przez Tyber, a na drugim brzegu wyszli naprzeciw niego i powitali go trzej synowie, dalej inni krewni i przyjaciele, a wreszcie duża grupa senatorów. Poprzedzali go liktorowie </w:t>
        <w:br/>
        <w:t xml:space="preserve">i tak tłumnie odprowadzono go do domu. Lud także zgromadził się licznie, ale patrzył on na osobę Kwinkcjusza -nie tak pogodnie, gdyż budził w nim obawę i sam urząd o tak wielkiej kompetencji, </w:t>
        <w:br/>
        <w:t>i ten człowiek surowszy jeszcze od samego urzędu. Tej nocy nie przedsięwzięto jeszcze nic oprócz tego, że rozstawiono warty. (…)</w:t>
      </w:r>
    </w:p>
    <w:p>
      <w:pPr>
        <w:pStyle w:val="Normal"/>
        <w:rPr/>
      </w:pPr>
      <w:r>
        <w:rPr/>
        <w:t xml:space="preserve">(…)Z entuzjazmem stanęli wszyscy na rozkaz dyktatora. Następnie ustawiono wojsko w kolumnę nie tyle marszową, co bojową — na wszelki wypadek, gdyby zaszła potrzeba; legiony poprowadził sam dyktator, konnicę dowódca jazdy. W obu zastępach padały okrzyki zachęty, zgodne z wymaganiem chwili, tzn. by przyspieszali kroku, że trzeba się spieszyć, by jeszcze w nocy mogli podejść pod nieprzyjaciół, że konsul z armią rzymską są w oblężeniu, że oblężenie to trwa już trzeci dzień i że nie wiadomo, co każda noc lub dzień przyniosą; często od jednej chwili zależy rozstrzygnięcie </w:t>
        <w:br/>
        <w:t>w najważniejszych sprawach. (…)</w:t>
      </w:r>
    </w:p>
    <w:p>
      <w:pPr>
        <w:pStyle w:val="Normal"/>
        <w:rPr/>
      </w:pPr>
      <w:r>
        <w:rPr/>
        <w:t>O północy dotarli do Algidu, a zorientowawszy się, że są już w pobliżu wroga, zatrzymali się. (…)</w:t>
      </w:r>
    </w:p>
    <w:p>
      <w:pPr>
        <w:pStyle w:val="Normal"/>
        <w:rPr/>
      </w:pPr>
      <w:r>
        <w:rPr/>
        <w:t xml:space="preserve">(…) Ale teraz z kolei armia Kwinkcjusza natychmiast po zakończeniu prac oblężniczych chwyciła za broń i uderzyła na szańce wrogów; tak rozpoczęła się nowa bitwa, a tymczasem tamta poprzednia nic nie traciła na sile. Wreszcie Ekwowie wzięci w ten sposób w dwa ognie zaniechali walki i zaczęli prosić z jednej strony konsula, z drugiej dyktatora, by nie łączyli zwycięstwa z całkowitą ich zagładą, lecz by pozwolili im odejść do domu bez broni. Konsul kazał im zwrócić się do dyktatora. Ten zawrzawszy gniewem postawił upokarzające warunki, każąc dostawić sobie ich wodza Grakcha Kleliusza i innych dostojników w kajdanach i ewakuować miasto Korbio, ale za to oświadczył, że nie łaknie krwi Ekwów: mogą oni odejść wolno, ale by był widomy znak całkowitego podboju tego szczepu, muszą przejść popod hańbiącym jarzmem. Jarzmo takie buduje się z trzech włóczni tak, że wbija się dwie z nich </w:t>
        <w:br/>
        <w:t>w ziemię, a nad nimi przywiązuje się w poprzek jedną. Pod takim to hańbiącym jarzmem kazał dyktator przejść Ekwom. (…)</w:t>
      </w:r>
    </w:p>
    <w:p>
      <w:pPr>
        <w:pStyle w:val="Normal"/>
        <w:rPr/>
      </w:pPr>
      <w:r>
        <w:rPr/>
        <w:t>Zajęto obóz nieprzyjacielski pełen wszelkich zasobów — nago był bowiem dyktator wypuścił wrogów — ale łup cały rozdzielił on tylko między swoich żołnierzy. (…)</w:t>
      </w:r>
    </w:p>
    <w:p>
      <w:pPr>
        <w:pStyle w:val="Normal"/>
        <w:rPr/>
      </w:pPr>
      <w:r>
        <w:rPr/>
        <w:t xml:space="preserve">(…) W Rzymie odbył senat naradę pod przewodnictwem prefekta miasta Kwintusa Fabiusza </w:t>
        <w:br/>
        <w:t>i polecił Kwinkcjuszowi wejść do miasta w tryumfie na czele swego wojska. Przed rydwanem zwycięzcy prowadzono wodzów nieprzyjacielskich, niesiono sztandary wojskowe, a dalej szło wojsko z obfitymi łupami; według tradycji przed każdym domem była zastawiona biesiada, i tak ucztując, śpiewając pieśni tryumfalne i żartując w zwykły w takich razach sposób, szli żołnierze za rydwanem zwycięzcy jakby orszak karnawałowy. (…)</w:t>
      </w:r>
    </w:p>
    <w:p>
      <w:pPr>
        <w:pStyle w:val="Normal"/>
        <w:rPr/>
      </w:pPr>
      <w:r>
        <w:rPr/>
        <w:t xml:space="preserve">źródło: T. Liwiusz, </w:t>
      </w:r>
      <w:r>
        <w:rPr>
          <w:i/>
        </w:rPr>
        <w:t>Dzieje Rzymu od założenia miasta</w:t>
      </w:r>
    </w:p>
    <w:p>
      <w:pPr>
        <w:pStyle w:val="Normal"/>
        <w:rPr/>
      </w:pPr>
      <w:r>
        <w:rPr/>
        <w:t>Pytania:</w:t>
      </w:r>
    </w:p>
    <w:p>
      <w:pPr>
        <w:pStyle w:val="Normal"/>
        <w:numPr>
          <w:ilvl w:val="0"/>
          <w:numId w:val="2"/>
        </w:numPr>
        <w:rPr/>
      </w:pPr>
      <w:r>
        <w:rPr/>
        <w:t>Wymień cechy charakteru jakie posiadał Cyncynat, które przyczyniły się do objęcia przez niego urzędu dyktatora?</w:t>
      </w:r>
    </w:p>
    <w:p>
      <w:pPr>
        <w:pStyle w:val="Normal"/>
        <w:numPr>
          <w:ilvl w:val="0"/>
          <w:numId w:val="2"/>
        </w:numPr>
        <w:spacing w:before="120" w:after="120"/>
        <w:rPr/>
      </w:pPr>
      <w:r>
        <w:rPr/>
        <w:t xml:space="preserve">Opisz w jaki sposób Rzymianie potraktowali swoich wrogów. Jak sądzisz, z czego wynikało takie obejście się z nimi? </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Times New Roman"/>
      <w:color w:val="auto"/>
      <w:sz w:val="22"/>
      <w:szCs w:val="24"/>
      <w:lang w:val="pl-PL" w:bidi="ar-SA" w:eastAsia="zh-CN"/>
    </w:rPr>
  </w:style>
  <w:style w:type="paragraph" w:styleId="Heading3">
    <w:name w:val="Heading 3"/>
    <w:basedOn w:val="Normal"/>
    <w:next w:val="Normal"/>
    <w:qFormat/>
    <w:pPr>
      <w:keepNext w:val="true"/>
      <w:numPr>
        <w:ilvl w:val="2"/>
        <w:numId w:val="1"/>
      </w:numPr>
      <w:spacing w:lineRule="auto" w:line="240" w:before="12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dymka">
    <w:name w:val="Tekst dymka"/>
    <w:basedOn w:val="Normal"/>
    <w:qFormat/>
    <w:pPr>
      <w:spacing w:lineRule="auto" w:line="240" w:before="120" w:after="0"/>
    </w:pPr>
    <w:rPr>
      <w:rFonts w:ascii="Tahoma" w:hAnsi="Tahoma" w:cs="Tahoma"/>
      <w:sz w:val="16"/>
      <w:szCs w:val="16"/>
    </w:rPr>
  </w:style>
  <w:style w:type="paragraph" w:styleId="Akapitzlist">
    <w:name w:val="Akapit z listą"/>
    <w:basedOn w:val="Normal"/>
    <w:qFormat/>
    <w:pPr>
      <w:spacing w:before="120" w:after="120"/>
      <w:ind w:left="720" w:hanging="0"/>
      <w:contextualSpacing/>
    </w:pPr>
    <w:rPr/>
  </w:style>
  <w:style w:type="paragraph" w:styleId="Endnote">
    <w:name w:val="Endnote Text"/>
    <w:basedOn w:val="Normal"/>
    <w:pPr>
      <w:spacing w:lineRule="auto" w:line="240" w:before="12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12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12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TextBodyIndent">
    <w:name w:val="Body Text Indent"/>
    <w:basedOn w:val="Normal"/>
    <w:pPr>
      <w:spacing w:before="12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280" w:after="28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11:00Z</dcterms:created>
  <dc:creator>mpletnia</dc:creator>
  <dc:description/>
  <cp:keywords/>
  <dc:language>en-US</dc:language>
  <cp:lastModifiedBy>Bartek</cp:lastModifiedBy>
  <cp:lastPrinted>2012-09-03T10:42:00Z</cp:lastPrinted>
  <dcterms:modified xsi:type="dcterms:W3CDTF">2013-06-13T20:46:00Z</dcterms:modified>
  <cp:revision>7</cp:revision>
  <dc:subject/>
  <dc:title/>
</cp:coreProperties>
</file>